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S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NA 2010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inopsi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sio Bruselas debe sobreponerse a la fobia que lo mantiene preso y a salvo en su ordenado y confortable hogar, frente a la certera posibilidad de que a su hermana le amputen las tetas con una herramienta tan poco sutil como un serruch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 xml:space="preserve">La empresa no parece difícil: buscar una caja de contenido misterioso y llevarla hasta donde mantienen cautiva a Ana El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>Sólo debe intentar llegar lo más rápido posible a destino, y con la caja y su contenido intact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Helvetica"/>
          <w:sz w:val="20"/>
        </w:rPr>
      </w:pPr>
      <w:r>
        <w:rPr>
          <w:rFonts w:cs="Arial" w:ascii="Arial" w:hAnsi="Arial"/>
          <w:sz w:val="20"/>
        </w:rPr>
        <w:t>Sin embargo, la inocente curiosidad de Ansio hará que la simple empresa se convierta en una interminable sucesión de extraños e incoherentes acontecimient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que la realidad es realidad hasta que no es realidad, ¿vist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icha artístic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sio Bruselas: Nacho Brun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 L Bruselas: Leticia Salori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uestrador: Maxi Carrasc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nks:  Joka Barrios, Maxi Carrasco, Juan “Elvis” Pereyra, Juan Pablo Santuch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yera: Hernán Brun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resito: Andrés Larroqu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gitiva: Davina Reynoso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icadores: Agustín Aguirre, Sergio Aragona, Rodrigo Lico Lorent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a cocina: Oscar Pata, Dani Gimenez, Enzo Giordano, Maxi Carrasco, Marcelo Leguiza, Patricia Porcel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ficante: Darío Estelri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ca bate: Soledad Molina Gome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ujanos: Agustín Aguirre, Joka Barrios, Nacho Bruno, Maxi Carrasco, Lula Dandrea, Fer Gonzalez, Marcelo Leguiza, Davina Reynoso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icha técnica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tor asociado: Marcelo Leguiz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: Alejo Rébor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ción: Dani Giméne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uión: Maxi carrasco y Alejo Rébora sobre ideas SARNA + Leguiza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álogos: Maxi Carrasc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grafía: Nacho Brun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mara: Alejo Rébora - Marcelo Leguiza - Fernando Gonzále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e y vestuario: SAR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stuario predicadores: Gustavo Alderet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ido y música: Oscar Pat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ido direct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Oscar Pata - Hernan Quintana - Roberto Paredes - Hernán Brun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quillaje: Patricia Porcel - Enzo Giordano – Javier Luna Crook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ileria y FX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pa, taser, picadas y herida: Enzo Giordan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psulas, órganos: Javier Luna Crook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ijas: el sótano FX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dora de pijas: Marisa Toled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 fija: Maxi Carrasco – Daniela Giméne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gráfico: catar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je y postproducción: Bruno Rébor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uración: 70’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ada en MiniDV PAL, entre marzo y septiembre de 20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/n - col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logos en españ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sarnacine.com.ar</w:t>
        </w:r>
      </w:hyperlink>
      <w:r>
        <w:rPr>
          <w:rFonts w:cs="Arial" w:ascii="Arial" w:hAnsi="Arial"/>
          <w:sz w:val="20"/>
          <w:szCs w:val="20"/>
        </w:rPr>
        <w:t>/trash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ac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meil@sarnacine.com.ar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sarnacine.com.ar</w:t>
        </w:r>
      </w:hyperlink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nacine.com.ar/" TargetMode="External"/><Relationship Id="rId3" Type="http://schemas.openxmlformats.org/officeDocument/2006/relationships/hyperlink" Target="mailto:meil@sarnacine.com.ar" TargetMode="External"/><Relationship Id="rId4" Type="http://schemas.openxmlformats.org/officeDocument/2006/relationships/hyperlink" Target="http://www.sarnacine.com.a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9:30:00Z</dcterms:created>
  <dc:creator>WinuE</dc:creator>
  <dc:description/>
  <cp:keywords/>
  <dc:language>en-US</dc:language>
  <cp:lastModifiedBy>Alej Rébora</cp:lastModifiedBy>
  <dcterms:modified xsi:type="dcterms:W3CDTF">2010-10-07T21:26:00Z</dcterms:modified>
  <cp:revision>6</cp:revision>
  <dc:subject/>
  <dc:title>TRASH</dc:title>
</cp:coreProperties>
</file>